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ims Verification for Contract Provid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essional Servic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680"/>
        <w:gridCol w:w="239"/>
        <w:gridCol w:w="1921"/>
        <w:gridCol w:w="1890"/>
        <w:gridCol w:w="1350"/>
        <w:gridCol w:w="3060"/>
      </w:tblGrid>
      <w:tr>
        <w:trPr/>
        <w:tc>
          <w:tcPr>
            <w:tcW w:w="13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r: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ate of Audit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r: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1980"/>
        <w:gridCol w:w="1800"/>
        <w:gridCol w:w="1620"/>
        <w:gridCol w:w="1620"/>
        <w:gridCol w:w="162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e of Serv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atar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ce code reporte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substantiates that services were provided on service dates audite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der credentials meet qualifications for service provisio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documentation for unit-based services audited identified the start/end ti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time requirement for service was me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e documentation supports the service audited as claimed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of all services includes signatures and credentials of service provider.</w:t>
            </w:r>
          </w:p>
        </w:tc>
      </w:tr>
      <w:tr>
        <w:trPr>
          <w:trHeight w:val="36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sz w:val="14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15522890"/>
            <w:bookmarkStart w:id="1" w:name="__Fieldmark__0_2815522890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15522890"/>
            <w:bookmarkStart w:id="3" w:name="__Fieldmark__1_2815522890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15522890"/>
            <w:bookmarkStart w:id="5" w:name="__Fieldmark__2_2815522890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15522890"/>
            <w:bookmarkStart w:id="7" w:name="__Fieldmark__3_2815522890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15522890"/>
            <w:bookmarkStart w:id="9" w:name="__Fieldmark__4_2815522890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15522890"/>
            <w:bookmarkStart w:id="11" w:name="__Fieldmark__5_2815522890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15522890"/>
            <w:bookmarkStart w:id="13" w:name="__Fieldmark__6_2815522890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15522890"/>
            <w:bookmarkStart w:id="15" w:name="__Fieldmark__7_2815522890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15522890"/>
            <w:bookmarkStart w:id="17" w:name="__Fieldmark__8_2815522890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15522890"/>
            <w:bookmarkStart w:id="19" w:name="__Fieldmark__9_2815522890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15522890"/>
            <w:bookmarkStart w:id="21" w:name="__Fieldmark__10_2815522890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15522890"/>
            <w:bookmarkStart w:id="23" w:name="__Fieldmark__11_2815522890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15522890"/>
            <w:bookmarkStart w:id="25" w:name="__Fieldmark__12_2815522890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15522890"/>
            <w:bookmarkStart w:id="27" w:name="__Fieldmark__13_2815522890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15522890"/>
            <w:bookmarkStart w:id="29" w:name="__Fieldmark__14_2815522890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15522890"/>
            <w:bookmarkStart w:id="31" w:name="__Fieldmark__15_2815522890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15522890"/>
            <w:bookmarkStart w:id="33" w:name="__Fieldmark__16_2815522890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15522890"/>
            <w:bookmarkStart w:id="35" w:name="__Fieldmark__17_2815522890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15522890"/>
            <w:bookmarkStart w:id="37" w:name="__Fieldmark__18_2815522890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15522890"/>
            <w:bookmarkStart w:id="39" w:name="__Fieldmark__19_2815522890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15522890"/>
            <w:bookmarkStart w:id="41" w:name="__Fieldmark__20_2815522890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15522890"/>
            <w:bookmarkStart w:id="43" w:name="__Fieldmark__21_2815522890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15522890"/>
            <w:bookmarkStart w:id="45" w:name="__Fieldmark__22_2815522890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15522890"/>
            <w:bookmarkStart w:id="47" w:name="__Fieldmark__23_2815522890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5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15522890"/>
            <w:bookmarkStart w:id="49" w:name="__Fieldmark__24_2815522890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15522890"/>
            <w:bookmarkStart w:id="51" w:name="__Fieldmark__25_2815522890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15522890"/>
            <w:bookmarkStart w:id="53" w:name="__Fieldmark__26_2815522890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15522890"/>
            <w:bookmarkStart w:id="55" w:name="__Fieldmark__27_2815522890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15522890"/>
            <w:bookmarkStart w:id="57" w:name="__Fieldmark__28_2815522890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15522890"/>
            <w:bookmarkStart w:id="59" w:name="__Fieldmark__29_2815522890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15522890"/>
            <w:bookmarkStart w:id="61" w:name="__Fieldmark__30_2815522890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15522890"/>
            <w:bookmarkStart w:id="63" w:name="__Fieldmark__31_2815522890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15522890"/>
            <w:bookmarkStart w:id="65" w:name="__Fieldmark__32_2815522890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15522890"/>
            <w:bookmarkStart w:id="67" w:name="__Fieldmark__33_2815522890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15522890"/>
            <w:bookmarkStart w:id="69" w:name="__Fieldmark__34_2815522890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815522890"/>
            <w:bookmarkStart w:id="71" w:name="__Fieldmark__35_2815522890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815522890"/>
            <w:bookmarkStart w:id="73" w:name="__Fieldmark__36_2815522890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15522890"/>
            <w:bookmarkStart w:id="75" w:name="__Fieldmark__37_2815522890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15522890"/>
            <w:bookmarkStart w:id="77" w:name="__Fieldmark__38_2815522890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15522890"/>
            <w:bookmarkStart w:id="79" w:name="__Fieldmark__39_2815522890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15522890"/>
            <w:bookmarkStart w:id="81" w:name="__Fieldmark__40_2815522890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15522890"/>
            <w:bookmarkStart w:id="83" w:name="__Fieldmark__41_2815522890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260"/>
        <w:gridCol w:w="1980"/>
        <w:gridCol w:w="1800"/>
        <w:gridCol w:w="1620"/>
        <w:gridCol w:w="1620"/>
        <w:gridCol w:w="1620"/>
        <w:gridCol w:w="1980"/>
      </w:tblGrid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15522890"/>
            <w:bookmarkStart w:id="85" w:name="__Fieldmark__42_2815522890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15522890"/>
            <w:bookmarkStart w:id="87" w:name="__Fieldmark__43_2815522890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15522890"/>
            <w:bookmarkStart w:id="89" w:name="__Fieldmark__44_2815522890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15522890"/>
            <w:bookmarkStart w:id="91" w:name="__Fieldmark__45_2815522890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15522890"/>
            <w:bookmarkStart w:id="93" w:name="__Fieldmark__46_2815522890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15522890"/>
            <w:bookmarkStart w:id="95" w:name="__Fieldmark__47_2815522890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15522890"/>
            <w:bookmarkStart w:id="97" w:name="__Fieldmark__48_2815522890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15522890"/>
            <w:bookmarkStart w:id="99" w:name="__Fieldmark__49_2815522890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15522890"/>
            <w:bookmarkStart w:id="101" w:name="__Fieldmark__50_2815522890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15522890"/>
            <w:bookmarkStart w:id="103" w:name="__Fieldmark__51_2815522890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15522890"/>
            <w:bookmarkStart w:id="105" w:name="__Fieldmark__52_2815522890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15522890"/>
            <w:bookmarkStart w:id="107" w:name="__Fieldmark__53_2815522890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15522890"/>
            <w:bookmarkStart w:id="109" w:name="__Fieldmark__54_2815522890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15522890"/>
            <w:bookmarkStart w:id="111" w:name="__Fieldmark__55_2815522890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15522890"/>
            <w:bookmarkStart w:id="113" w:name="__Fieldmark__56_2815522890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15522890"/>
            <w:bookmarkStart w:id="115" w:name="__Fieldmark__57_2815522890"/>
            <w:bookmarkEnd w:id="1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15522890"/>
            <w:bookmarkStart w:id="117" w:name="__Fieldmark__58_2815522890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815522890"/>
            <w:bookmarkStart w:id="119" w:name="__Fieldmark__59_2815522890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815522890"/>
            <w:bookmarkStart w:id="121" w:name="__Fieldmark__60_2815522890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815522890"/>
            <w:bookmarkStart w:id="123" w:name="__Fieldmark__61_2815522890"/>
            <w:bookmarkEnd w:id="1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815522890"/>
            <w:bookmarkStart w:id="125" w:name="__Fieldmark__62_2815522890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815522890"/>
            <w:bookmarkStart w:id="127" w:name="__Fieldmark__63_2815522890"/>
            <w:bookmarkEnd w:id="1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815522890"/>
            <w:bookmarkStart w:id="129" w:name="__Fieldmark__64_2815522890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815522890"/>
            <w:bookmarkStart w:id="131" w:name="__Fieldmark__65_2815522890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815522890"/>
            <w:bookmarkStart w:id="133" w:name="__Fieldmark__66_2815522890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815522890"/>
            <w:bookmarkStart w:id="135" w:name="__Fieldmark__67_2815522890"/>
            <w:bookmarkEnd w:id="13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815522890"/>
            <w:bookmarkStart w:id="137" w:name="__Fieldmark__68_2815522890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815522890"/>
            <w:bookmarkStart w:id="139" w:name="__Fieldmark__69_2815522890"/>
            <w:bookmarkEnd w:id="1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815522890"/>
            <w:bookmarkStart w:id="141" w:name="__Fieldmark__70_2815522890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Check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2" w:name="__Fieldmark__71_2815522890"/>
            <w:bookmarkStart w:id="143" w:name="__Fieldmark__71_2815522890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otes/Comments:</w:t>
        <w:br/>
        <w:br/>
        <w:br/>
      </w:r>
    </w:p>
    <w:sectPr>
      <w:headerReference w:type="default" r:id="rId2"/>
      <w:footerReference w:type="default" r:id="rId3"/>
      <w:type w:val="nextPage"/>
      <w:pgSz w:orient="landscape" w:w="15840" w:h="12240"/>
      <w:pgMar w:left="792" w:right="79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>Revised 11/07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NORTH COUNTRY COMMUNITY MENTAL HEALTH</w:t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32560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4:24:00Z</dcterms:created>
  <dc:creator>Carol Balousek</dc:creator>
  <dc:description/>
  <dc:language>en-US</dc:language>
  <cp:lastModifiedBy>Karan Bingham</cp:lastModifiedBy>
  <cp:lastPrinted>2016-01-26T16:32:00Z</cp:lastPrinted>
  <dcterms:modified xsi:type="dcterms:W3CDTF">2016-01-26T21:32:00Z</dcterms:modified>
  <cp:revision>8</cp:revision>
  <dc:subject/>
  <dc:title>Clinician:</dc:title>
</cp:coreProperties>
</file>